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0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08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68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0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22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490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71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1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112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76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3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20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