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827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797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918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089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860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049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844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889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965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188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611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73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052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685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344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632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639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