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992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922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52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99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464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926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848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558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65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362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364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993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745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