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366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982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677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133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352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143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877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79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207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040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55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509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605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372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041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