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76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02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1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46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02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295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39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007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910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276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652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354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03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257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7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