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14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08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1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465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937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328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878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121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98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471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761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427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759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