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87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47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11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11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72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68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63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95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86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05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91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19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87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21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91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