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1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137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94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35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526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00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75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745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27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920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26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21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15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93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99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