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1550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423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870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1745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0760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286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3155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9767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658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0721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01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567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7520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602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4201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7144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918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