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68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7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34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78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25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304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14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54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7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697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