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081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062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844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2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302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058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296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986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62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245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228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262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20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860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058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