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58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469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433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04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33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10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402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21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164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106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71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16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976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73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24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70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