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975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726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6061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8409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1318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5218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2484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350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7414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835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966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6345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4659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