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14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661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86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23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447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80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993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488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487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563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369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617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660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47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144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