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803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175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623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601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099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910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856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155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966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173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593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257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614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163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126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923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019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