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62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61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81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85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84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55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07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37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943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630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09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341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