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59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29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33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9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978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354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66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64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1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20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20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67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4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05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