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77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164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420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008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505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938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362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46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66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6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980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0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603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57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723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06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196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