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72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470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916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657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413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35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895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109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732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295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72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322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