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6159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97324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83689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67987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73710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5855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34648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82383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76937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94700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99241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48699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24063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