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61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98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1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20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504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96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11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508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024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86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022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008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6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17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250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136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435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