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81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89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20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01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103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82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08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09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27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969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043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98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8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