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538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78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883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724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132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209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743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125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040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418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203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352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159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988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136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