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4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88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78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07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5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66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914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22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3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519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93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1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8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16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79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86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00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