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358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8835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9148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5371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8514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8361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1450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255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4333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2730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1292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8990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6708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5085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6444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