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86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457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280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811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3057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233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178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4115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541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6905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504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247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127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