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0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327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25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69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92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36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1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45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91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809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3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10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15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