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73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46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055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9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28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670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403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15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763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40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71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001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251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42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20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22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54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