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66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43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1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68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62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94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12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14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071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2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4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98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9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26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10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62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