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1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74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06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57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48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116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24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296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82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976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159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539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24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42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021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