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5967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440327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653896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22487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21996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11213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1977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986246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486466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9492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81303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57918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1467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6610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45870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8003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25339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