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2207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4379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2702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42349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3544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6685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90294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08853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962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80857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18279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60345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51879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5365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58356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