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11801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8702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91110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5517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617474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65174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23958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04330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45020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15866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28320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2297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3710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