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55386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7086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75457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80193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02545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662172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0104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80555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55631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20771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2861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3644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952121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23280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53057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434076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25715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