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823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06728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394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2591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282745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52244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7493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520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1256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40707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50058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650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2939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69172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08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