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035646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402380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