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59321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208378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43012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741852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01542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620152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61109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12957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8684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510203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2950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0783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9280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