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65578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81256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57338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62507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81211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65410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21580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32011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09539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34573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05189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37946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09423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