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9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006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96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384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13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196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92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86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438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75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1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4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82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