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519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6809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1203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3455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8835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3777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0795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2809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0710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1976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2131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1062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4543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9010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7559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