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725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96619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5255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7956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4350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5582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3739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54698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3443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3501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9906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8027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79963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6849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0906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