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7791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5161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9799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91735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9776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3709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9663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5851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9525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3820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520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613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2021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9745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7403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3652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2752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