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18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928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88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268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581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116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640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924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038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07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17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28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073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84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003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823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368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