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745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067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61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90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09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086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68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0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02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30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2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84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