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232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746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301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523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089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482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847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163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58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6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704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569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235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