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96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479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343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990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206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11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760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449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612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153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231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444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282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600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00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493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221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