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504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767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806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111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187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577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667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763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465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467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819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234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822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510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780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120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970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