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70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658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898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577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163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813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855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506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224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374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345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60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412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