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03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110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81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12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359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601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387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04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333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703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294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287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219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155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243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