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831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988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079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517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863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540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273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100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178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908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818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433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702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299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964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