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613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670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317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626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767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627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560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078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487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524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430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996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182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399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949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501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791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