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648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85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335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26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94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405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883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979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950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895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1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027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147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