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8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126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73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75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17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09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95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421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8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62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200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620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058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6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06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