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014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287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171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028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719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665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398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506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101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486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81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333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172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175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664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895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940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