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7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493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277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7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70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77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67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96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94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60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850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4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3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