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924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262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867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862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145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80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091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637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494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873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694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586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696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575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306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