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447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263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910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959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4607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296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281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229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3288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107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794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043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7066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834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6314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7580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