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60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83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03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81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672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7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20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24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2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3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7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42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