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50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2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04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183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971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758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387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26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019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40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776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90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008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492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768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