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7712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7979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0895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6083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6266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60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2724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9136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79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289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368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599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2585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6789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5375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0017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7909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