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910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43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61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120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804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374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284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84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40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642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17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77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223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