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9860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6708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5538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2271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3236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41994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02390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0460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23994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48361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196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920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69352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