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469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5937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54307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86132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992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13791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856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87709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570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74638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3610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0713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83350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