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3306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3395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36282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343800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0132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10978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96967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1564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58891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6450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55299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4526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85384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44156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39663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79751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644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