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83857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045038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42158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834913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69514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810444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66008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35494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065702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91132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14014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9293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40194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10245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14464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