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9204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2683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805600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47632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43938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40104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499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563749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1185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9902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76548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9103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12094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6155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7259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