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69491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66240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60738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4569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2605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916670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47943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47758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65322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114093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16878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58979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588923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372710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45437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59128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313550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