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13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3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55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87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119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059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20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57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68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03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94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11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676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