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272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6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76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19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3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465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02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903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76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63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34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79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706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242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787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60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47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