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17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05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45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16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72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17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874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324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7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12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3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793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24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13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2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11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38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