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249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527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697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620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86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417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538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48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07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123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350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480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775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016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713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