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159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228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166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368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941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419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615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761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337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077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720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725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371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7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45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