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53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46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15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763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925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87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529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56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22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982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318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86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07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