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026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837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261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634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361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948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87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258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023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312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651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546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208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461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610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051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388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