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403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343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414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619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062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969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777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944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322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226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160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00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091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