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305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081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83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311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23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428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151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72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843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725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362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4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13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776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289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09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