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77902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27344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21837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8999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68851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73074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15901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93688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03736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45354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83918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43665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34333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