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86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571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68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851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9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40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60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1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48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2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9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00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63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62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