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36812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4569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97684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55363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11372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50301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47875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03739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86740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25773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26143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73374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57076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52461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62904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