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661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5959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892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282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3175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291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935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299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93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9497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3683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395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159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3854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2154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