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39615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15454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32504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95050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73202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22050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87119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13552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78342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3934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1433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17199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52883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65480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77605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78301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45612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