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4705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042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04881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933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4455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0297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3061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2343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6600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745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737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511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778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15344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0123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15280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1383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