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55139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72909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2860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9132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5785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7186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95220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9752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39125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7417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906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446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02061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