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1261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505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9266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5727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677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487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7676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156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209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1755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4316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3364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1255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