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1192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39154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8058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15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4459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8187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176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714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6879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3481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347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813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92214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118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256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