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974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262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725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813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688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836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4555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991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382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042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823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814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831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