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59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594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779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11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733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925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680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398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951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519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32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573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0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