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91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373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987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591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489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06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475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264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963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9562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868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054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17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06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821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868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875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