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7323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49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40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460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145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96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27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319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17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3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86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400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433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09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739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15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2893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