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63703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38555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64455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24214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2170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89207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39012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87652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81904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25405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99364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83672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46241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63288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37319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