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754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0599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826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7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01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359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1914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354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936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594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973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6815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526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5122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77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