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17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66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01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40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92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22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465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51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4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04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702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00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47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01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998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765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0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