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71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692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00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728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31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53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63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44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18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4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91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98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7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5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54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