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5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4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3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580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55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270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6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180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14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91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6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65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54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