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606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549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477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588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610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778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122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140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673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510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035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330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790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845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883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