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3999526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7518214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91789802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04768707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06643248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4990162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8100926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66388117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57254155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65529079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0963160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8029727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40579104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