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306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34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265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4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391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252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558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024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09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615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72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982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019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263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734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044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767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