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814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014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591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22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747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978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599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210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859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641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286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222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77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68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764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