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091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43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869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266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80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65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14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56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66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72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1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28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953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45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46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94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107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