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0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9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05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2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43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511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76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62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473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646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575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9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328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