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3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927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40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508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618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209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9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81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377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887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965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341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777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63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824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