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99725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61891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26611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30359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47335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49705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97264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84547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48491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23883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38232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09215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13268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93448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4560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19682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38227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