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448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968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985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824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826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895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31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20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146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173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825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933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36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