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784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857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463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648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756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564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244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119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850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642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404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890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385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563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475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