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708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968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86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65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37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510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42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32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6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9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3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82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13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6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018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61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