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55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74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852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48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866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992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73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07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9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15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1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8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597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