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23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781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814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24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327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57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724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664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167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45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979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614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28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236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961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