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5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864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98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42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7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45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73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40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00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90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86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42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5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76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6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27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04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