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9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2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10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10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08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40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43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92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8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07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92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