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49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966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558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540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590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832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176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599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291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876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52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5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971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84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028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824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401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