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905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638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895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052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346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132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190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312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757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468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156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451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772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634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217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052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941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