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377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3735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916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6598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741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094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525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4342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4461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4428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1999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411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0601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5616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4320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