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3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76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793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71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1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76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782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87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743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384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5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33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76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