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980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274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213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94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017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150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924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11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870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572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702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897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006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223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314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