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051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512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06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11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463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939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811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78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580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53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201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818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